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8"/>
        <w:gridCol w:w="8684"/>
      </w:tblGrid>
      <w:tr>
        <w:trPr/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444444"/>
                <w:kern w:val="0"/>
                <w:szCs w:val="21"/>
              </w:rPr>
              <w:t>科目代码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444444"/>
                <w:kern w:val="0"/>
                <w:szCs w:val="21"/>
              </w:rPr>
              <w:t>科目名称</w:t>
            </w:r>
          </w:p>
        </w:tc>
        <w:tc>
          <w:tcPr>
            <w:tcW w:w="8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44444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444444"/>
                <w:kern w:val="0"/>
                <w:sz w:val="28"/>
                <w:szCs w:val="28"/>
                <w:lang w:val="en-US" w:eastAsia="zh-CN"/>
              </w:rPr>
              <w:t>普通生物学考试大纲</w:t>
            </w:r>
          </w:p>
        </w:tc>
      </w:tr>
      <w:tr>
        <w:trPr>
          <w:trHeight w:val="5053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rFonts w:eastAsia="FangSong_GB2312;仿宋"/>
                <w:color w:val="44444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color w:val="444444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44444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bCs/>
                <w:color w:val="444444"/>
                <w:kern w:val="0"/>
                <w:szCs w:val="21"/>
                <w:lang w:val="en-US" w:eastAsia="zh-CN"/>
              </w:rPr>
              <w:t>普通生物学</w:t>
            </w:r>
          </w:p>
        </w:tc>
        <w:tc>
          <w:tcPr>
            <w:tcW w:w="86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一 考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试科目基本要求及适用范围概述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本《普通生物学》考试大纲适用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湖南农业大学生物学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及相关专业的硕士研究生入学考试。普通生物学是一门具有通论性质的课程，又是生物学专业学生的一门基础课。本考试大纲的主要内容涉及普通生物学的基本概念和原理，包括细胞、动物的形态与功能、植物的形态与功能、遗传与变异、生物进化、生物多样性的进化及生态学与动物行为等。要求考生系统掌握普通生物学的基本概念、专业词语、技术原理，能应用普通生物学的知识和专业术语正确阐述基本的生命科学现象、概念、方法和原理。 理解生物体的结构与功能、部分与整体及生物与环境的关系；并能运用所学的生物学知识解释和解决生物个体、环境和社会生活中的某些生物学问题。 了解目前生命科学发展中的重大热点问题，及其对科学和社会发展的影响和意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 xml:space="preserve">二 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考试形式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普通生物学考试为闭卷，笔试，考试时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8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分钟，总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5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试卷结构（题型）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一、名词解释（共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分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二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填空题（共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分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三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问答题（共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四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综述题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共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三 考试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绪论：生物界与生物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生命的特征；（二）生物界是一个多层次的组构系统；（三）把生物界划分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个界；（四）生物和它的环境形成相互联结的网络；（五）在生物界巨大的多样性中存在着高度的统一性；（六）研究生物学的方法；（七）生物学与现代社会生活的关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一篇 细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生命的化学基础；（二）细胞结构与细胞讯；（三）细胞代谢；（四）细胞的分裂和分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二篇 动物的形态与功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高等动物的结构与功能；（二）营养与消化；（三）血液与循环；（四）气体交换与呼吸；（五）内环境的控制；（六）免疫系统与免疫功能；（七）内分泌系统与免疫调节；（八）神经系统与神经调节；（九）感觉器官与感觉；（十）动物如何运动；（十一）生殖与胚胎发育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三篇 植物的形态与功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植物的结构和生殖；（二） 植物的营养；（三）植物的调控系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四篇 遗传与变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遗传的基本规律；（二）基因的分子生物学；（三）基因表达调控；（四）重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DN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简介；（五）人类基因组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五篇 生物进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达尔文学说与微进化；（二）物种形成；（三）宏进化与系统发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六篇 生物多样性的进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生命起源及原核和原生生物多样性的进化；（二）植物和真菌多样性的进化；（三）动物多样性的进化；（四）人类的进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第七篇 生态学与动物行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　　（一）生物与环境；（二）种群的结构、动态与数量调节；（三）群落的结构、类型及演替；（四）生态系统及其功能；（五）动物的行为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四  考试要求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总体要求：掌握普通生物学的基础知识和基本理论，理解生命活动的基本规律和基本原理，了解当代生命科学的新成就和发展的新动向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五  具体要求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绪论：生物界与生物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生命的共同特征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一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细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细胞的元素组成；掌握糖类、脂类、蛋白质和核酸的分类，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细胞的大小和数目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原生质的概念，生物膜的结构和功能，物质的跨膜运输，主要细胞器的结构与功能，细胞核的结构和功能，包括染色体的定义、形态及结构，染色体的组型和梁色体的带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细胞骨架的种类，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细胞间的连接方式和连接分子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原核细胞和真核细胞间的异同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酶促反应的特点和作用机制，酶的分类，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细胞呼吸的概念和全过程，氧化磷酸化和电子传递链以及无氧呼吸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光合作用光反应和暗反应的主要过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细胞中各种物质代谢的相互关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细胞周期的概念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有丝分裂的全过程和各个时相的特点，纺锤体的形成和染色体的行为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了解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细胞周期的调控机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癌基因、抑癌基因，癌细胞分裂的特点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二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动物的形态与功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高等动物的结构与功能对生存环境的适应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人的消化系统及其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脊椎动物消化系统的结构与功能对食物的适应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血液的结构与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哺乳动物的心脏血管系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人的呼吸系统的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体温调节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渗透调节与排泄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免疫应答的概念和意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免疫系统与免疫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内分泌系统与体液调节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体液调节的性质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激素与稳态的概念和意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神经元的结构与功能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神经系统的结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与功能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肌肉与肌肉收缩以及骨骼与肌肉在运动中的相互作用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动物的有性生殖与无性生殖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人类的生殖及人类胚胎的发育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三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植物的形态与功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植物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根茎叶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形态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植物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花果实种子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形态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结构和功能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掌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植物的生长、生殖和发育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熟练掌握雌雄配子体的发育过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植物对养分的吸收和运输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植物的营养与土壤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植物的调控系统和激素的概念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植物的生长响应和生物节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了解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植物对食植动物和病菌的防御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四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遗传与变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遗传的基本规律，包括第一定律、第二定律、第三定律、孟德尔定律的扩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遗传的染色体学说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细胞质遗传的定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DN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复制和基因突变的概念和意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原核生物、真核生物基因的表达调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发育是在基因调控下进行的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重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DN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，基本步骤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基因工程的相关技术，主要的工具酶，基因工程的应用及其成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遗传工程的风险及伦理学问题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人类基因组及其研究，人类遗传性疾病，癌基因与恶性肿瘤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五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生物进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达尔文学说与微进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物种的概念，物种形成的方式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生物的宏进化和生物的系统发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六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生物多样性的进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生命起源及原核和原生生物多样性的进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处于生物与非生物之间的病毒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植物和真菌多样性的进化，植物适应陆地生活的进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动物种系的发生，无脊椎动物、脊索动物多样性的进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人类与灵长目进化的过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七篇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生态学与动物行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环境与生态因子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生物与非生物环境之间的关系，生物与生物之间的相互关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熟练掌握种群的概念和特征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理解种群的数量动态，数量调节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群落的结构、主要类型、演替，物种在群落中的生态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生态系统的基本结构，生态系统中的生物生产力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生态系统中的能量流动和物质循环，人类活动对生物圈的影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本能行为和学习行为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掌握动物行为的生理和遗传基础，动物的防御行为和生殖行为，社群生活与通讯，利他行为和行为节律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 xml:space="preserve">六 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主要参考教材（参考书目）</w:t>
            </w:r>
            <w:r>
              <w:rPr>
                <w:rStyle w:val="StrongEmphasis"/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主要参考书：《陈阅增普通生物学》（第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版），吴相钰，陈守良，葛明德主编，北京：高等教育出版社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00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辅助参考书：《陈阅增普通生物学》，吴相钰主编，北京：高等教育出版社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00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color w:val="444444"/>
                <w:kern w:val="0"/>
                <w:sz w:val="24"/>
                <w:szCs w:val="24"/>
              </w:rPr>
            </w:pPr>
            <w:r>
              <w:rPr>
                <w:color w:val="444444"/>
                <w:kern w:val="0"/>
                <w:szCs w:val="21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Times New Roman" w:hAnsi="Times New Roman" w:eastAsia="宋体" w:cs="Times New Roman"/>
      <w:sz w:val="2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20"/>
    </w:pPr>
    <w:rPr>
      <w:rFonts w:cs="宋体"/>
      <w:sz w:val="2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24:00Z</dcterms:created>
  <dc:creator>User</dc:creator>
  <dc:description/>
  <dc:language>en-US</dc:language>
  <cp:lastModifiedBy>阮颖</cp:lastModifiedBy>
  <dcterms:modified xsi:type="dcterms:W3CDTF">2019-09-20T07:33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